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5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848603992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/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www.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5.0.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Learn Visual Basic 5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5.0 versus Visual Basic 4.0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Application Setup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5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Control</w:t>
        <w:tab/>
        <w:t>8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Writer</w:t>
        <w:tab/>
        <w:t>8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abular Phone Directory Listing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Crystal Reports Custom Control</w:t>
        <w:tab/>
        <w:t>8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5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7T07:27:00Z</dcterms:modified>
  <cp:revision>73</cp:revision>
  <dc:subject/>
  <dc:title/>
</cp:coreProperties>
</file>